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2"/>
        <w:gridCol w:w="1276"/>
        <w:gridCol w:w="850"/>
        <w:gridCol w:w="1843"/>
        <w:gridCol w:w="1843"/>
        <w:gridCol w:w="2334"/>
        <w:gridCol w:w="635"/>
      </w:tblGrid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0" w:name="_Hlk505530102"/>
            <w:bookmarkEnd w:id="0"/>
            <w:r>
              <w:rPr>
                <w:b/>
                <w:sz w:val="28"/>
              </w:rPr>
              <w:t>215</w:t>
            </w:r>
          </w:p>
        </w:tc>
        <w:tc>
          <w:tcPr>
            <w:tcW w:w="42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 retur pompat condens rezervoar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4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 iesire ppa condens -2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3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 intrare ppa condens-2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2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cord iesire rezervor condens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1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ara  condens R 5;R6 ; R2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10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condens R2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9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condens R2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8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bypass oala cond  la R2 -2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7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 iesire serpentina  la R2  -2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6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condens rezervor R6  -2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1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5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iesire oale serpentime R5 -4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4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condens rezervor R6 -2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.1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1" w:name="_Hlk502741683"/>
            <w:bookmarkEnd w:id="1"/>
            <w:r>
              <w:rPr>
                <w:b/>
                <w:sz w:val="28"/>
              </w:rPr>
              <w:t>203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iesire oale serpentime R6-4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bypass oala cond  R5-R6 -8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1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 iesire serpentina  la R5-R6-8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 CONDENS:  EN 10216-1 Mat P235 TR2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2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acord alimentare decantor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x2,9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1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intrare serpentina R2C-R2T-2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0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bypass regulator R2C-R2T-2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9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intrare serpentina la R6-R5- 8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bypass regulator  R5-R6- 4 bu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acord alimentare la R2T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cord alimentare la R2C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cord alimentare serpentina 2la R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cord alimentare serpentina 1la R5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cord alimentare serpentina 2la R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Racord alimentare serpentina 1la R6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429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ara alimentare depozit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,7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izolat(P)</w:t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 ABUR:     EN 10216-2 Mat P235 GH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bookmarkStart w:id="2" w:name="_Hlk502748081"/>
            <w:bookmarkEnd w:id="2"/>
            <w:r>
              <w:rPr>
                <w:b/>
                <w:sz w:val="28"/>
              </w:rPr>
              <w:t>Poz.</w:t>
            </w:r>
          </w:p>
        </w:tc>
        <w:tc>
          <w:tcPr>
            <w:tcW w:w="42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Denumirea conductei, functia tehnologica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mensiunea conductei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</w:t>
            </w:r>
            <w:r>
              <w:rPr>
                <w:b/>
                <w:sz w:val="18"/>
                <w:szCs w:val="18"/>
                <w:vertAlign w:val="subscript"/>
              </w:rPr>
              <w:t>e</w:t>
            </w:r>
            <w:r>
              <w:rPr>
                <w:b/>
                <w:sz w:val="18"/>
                <w:szCs w:val="18"/>
              </w:rPr>
              <w:t xml:space="preserve"> x s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Izolatii -mm</w:t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</w:rPr>
              <w:t>Statia(depozit)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3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+CS +DE 694 – EN 3/1</w:t>
            </w:r>
          </w:p>
        </w:tc>
        <w:tc>
          <w:tcPr>
            <w:tcW w:w="63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324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szCs w:val="24"/>
              </w:rPr>
              <w:t>Buc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481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CONDUC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REGLAJ TEMPERATURA-EVACUARE CONDENS</w:t>
            </w:r>
          </w:p>
        </w:tc>
      </w:tr>
      <w:tr>
        <w:trPr>
          <w:trHeight w:val="121" w:hRule="atLeast"/>
          <w:cantSplit w:val="true"/>
        </w:trPr>
        <w:tc>
          <w:tcPr>
            <w:tcW w:w="324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812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I-  RETELE EXTERIOAR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0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2"/>
        <w:gridCol w:w="1276"/>
        <w:gridCol w:w="850"/>
        <w:gridCol w:w="1883"/>
        <w:gridCol w:w="1803"/>
        <w:gridCol w:w="2334"/>
        <w:gridCol w:w="635"/>
      </w:tblGrid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3" w:name="_Hlk502746576"/>
            <w:bookmarkEnd w:id="3"/>
            <w:r>
              <w:rPr>
                <w:b/>
                <w:sz w:val="28"/>
              </w:rPr>
              <w:t>310</w:t>
            </w:r>
          </w:p>
        </w:tc>
        <w:tc>
          <w:tcPr>
            <w:tcW w:w="43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golire retea</w:t>
            </w:r>
          </w:p>
        </w:tc>
        <w:tc>
          <w:tcPr>
            <w:tcW w:w="180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/2”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ropat;citomare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9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golire rezervor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4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8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preaplin rezervor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7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aerisire rezervor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6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pompa submersibila la canalizar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/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gropat;citomare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5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 golire bare ppe condens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4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ector goliri R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istent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3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goliri serpentine R2  -2 buc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3,7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bookmarkStart w:id="4" w:name="_Hlk502746255"/>
            <w:bookmarkEnd w:id="4"/>
            <w:r>
              <w:rPr>
                <w:b/>
                <w:sz w:val="28"/>
              </w:rPr>
              <w:t>302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lector goliri R5-R6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istent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1</w:t>
            </w:r>
          </w:p>
        </w:tc>
        <w:tc>
          <w:tcPr>
            <w:tcW w:w="433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goliri serpentine R5-R6- 8 buc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33,7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DUCTE  GOLIRE- SCURGERI :  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.</w:t>
            </w:r>
          </w:p>
        </w:tc>
        <w:tc>
          <w:tcPr>
            <w:tcW w:w="433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Denumirea conductei, functia tehnologica</w:t>
            </w:r>
          </w:p>
        </w:tc>
        <w:tc>
          <w:tcPr>
            <w:tcW w:w="180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mensiunea conductei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</w:t>
            </w:r>
            <w:r>
              <w:rPr>
                <w:b/>
                <w:sz w:val="18"/>
                <w:szCs w:val="18"/>
                <w:vertAlign w:val="subscript"/>
              </w:rPr>
              <w:t>e</w:t>
            </w:r>
            <w:r>
              <w:rPr>
                <w:b/>
                <w:sz w:val="18"/>
                <w:szCs w:val="18"/>
              </w:rPr>
              <w:t xml:space="preserve"> x s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Izolatii -mm</w:t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</w:rPr>
              <w:t>Statia(depozit)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3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+CS +DE 694 – EN 3/2</w:t>
            </w:r>
          </w:p>
        </w:tc>
        <w:tc>
          <w:tcPr>
            <w:tcW w:w="63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324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szCs w:val="24"/>
              </w:rPr>
              <w:t>Buc</w:t>
            </w:r>
          </w:p>
        </w:tc>
        <w:tc>
          <w:tcPr>
            <w:tcW w:w="188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477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CONDUC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REGLAJ TEMPERATURA-EVACUARE CONDENS</w:t>
            </w:r>
          </w:p>
        </w:tc>
      </w:tr>
      <w:tr>
        <w:trPr>
          <w:trHeight w:val="121" w:hRule="atLeast"/>
          <w:cantSplit w:val="true"/>
        </w:trPr>
        <w:tc>
          <w:tcPr>
            <w:tcW w:w="324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8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772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I-  RETELE EXTERIOAR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964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24"/>
    </w:rPr>
  </w:style>
  <w:style w:type="character" w:styleId="CharChar">
    <w:name w:val=" Cha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20:00Z</dcterms:created>
  <dc:creator>MihaiTa</dc:creator>
  <dc:description/>
  <cp:keywords/>
  <dc:language>en-US</dc:language>
  <cp:lastModifiedBy>-</cp:lastModifiedBy>
  <cp:lastPrinted>2009-01-07T16:37:00Z</cp:lastPrinted>
  <dcterms:modified xsi:type="dcterms:W3CDTF">2018-02-28T11:32:00Z</dcterms:modified>
  <cp:revision>59</cp:revision>
  <dc:subject/>
  <dc:title>17</dc:title>
</cp:coreProperties>
</file>